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Jules and Marlene Ast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3060 North 34</w:t>
            </w: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 xml:space="preserve"> Street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Hollywood, FL  33021</w:t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Jerry and Vicki Dagen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2772 Pinehurst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Weston, FL  33332</w:t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Elyse Etra and Len Oshinsk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1703 NE 5</w:t>
            </w: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 xml:space="preserve"> Street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Ft. Lauderdale, FL  33301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Jay and Linda Finkelstein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2719 Pinehurst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Weston, FL  33332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Wendy and Marty Goldblat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125 Briar Hill Drive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Scotch Plains, NJ  07076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Bernice and Norman Moskowitz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1000 Island Blvd.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Apt. #907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Aventura, FL  33160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Bonnie and Scott Reiter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15030 Featherstone Way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Davie, FL  3333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Lisa Tabatchnick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10100 SW Third Street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Plantation, FL  33324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 w:val="16"/>
                <w:szCs w:val="16"/>
              </w:rPr>
            </w:pPr>
            <w:r>
              <w:rPr>
                <w:rFonts w:cs="Lucida Calligraphy" w:ascii="Lucida Calligraphy" w:hAnsi="Lucida Calligraphy"/>
                <w:color w:val="000000"/>
                <w:sz w:val="16"/>
                <w:szCs w:val="16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 w:val="16"/>
                <w:szCs w:val="16"/>
              </w:rPr>
            </w:pPr>
            <w:r>
              <w:rPr>
                <w:rFonts w:cs="Lucida Calligraphy" w:ascii="Lucida Calligraphy" w:hAnsi="Lucida Calligraphy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color w:val="000000"/>
                <w:sz w:val="18"/>
                <w:szCs w:val="18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 w:val="18"/>
                <w:szCs w:val="18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 w:val="18"/>
                <w:szCs w:val="18"/>
                <w:highlight w:val="cyan"/>
              </w:rPr>
              <w:t>The Adat Family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 w:val="18"/>
                <w:szCs w:val="18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 w:val="18"/>
                <w:szCs w:val="18"/>
                <w:highlight w:val="cyan"/>
              </w:rPr>
              <w:t>214 Sienna Park Crt., S.W.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 w:val="18"/>
                <w:szCs w:val="18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 w:val="18"/>
                <w:szCs w:val="18"/>
                <w:highlight w:val="cyan"/>
              </w:rPr>
              <w:t xml:space="preserve">Calgary, Alberta     T3H 3L6   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color w:val="000000"/>
                <w:sz w:val="18"/>
                <w:szCs w:val="18"/>
                <w:highlight w:val="cyan"/>
              </w:rPr>
              <w:t>CANADA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 w:val="16"/>
                <w:szCs w:val="16"/>
              </w:rPr>
            </w:pPr>
            <w:r>
              <w:rPr>
                <w:rFonts w:cs="Lucida Calligraphy" w:ascii="Lucida Calligraphy" w:hAnsi="Lucida Calligraphy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Kim Berryhill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270 Eagleton Estates Blvd.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Palm Beach Gardens, FL  33418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Caryn Kori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5221 Thoroughbred Lane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SW Ranches, FL  33330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/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Dawn Sclafani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8121 Lakepointe Court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Plantation, FL  33322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Claudia Quiceno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11677 W. Atlantic Blvd.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Apt.# 904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Coral Springs, FL  33071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Marcy Berger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9531 Seagrape Drive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#305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Davie, FL  33324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 w:before="0" w:after="0"/>
        <w:jc w:val="center"/>
        <w:rPr>
          <w:rFonts w:ascii="Lucida Calligraphy" w:hAnsi="Lucida Calligraphy" w:cs="Lucida Calligraphy"/>
          <w:sz w:val="20"/>
          <w:szCs w:val="20"/>
        </w:rPr>
      </w:pPr>
      <w:r>
        <w:rPr>
          <w:rFonts w:cs="Lucida Calligraphy" w:ascii="Lucida Calligraphy" w:hAnsi="Lucida Calligraphy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0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866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012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20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866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2012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20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866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012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20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866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2012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20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6866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2012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20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6866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012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720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6866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012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20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6866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2012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20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6866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2012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720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866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2012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0" w:before="0" w:after="0"/>
        <w:jc w:val="center"/>
        <w:rPr>
          <w:rFonts w:ascii="Lucida Calligraphy" w:hAnsi="Lucida Calligraphy" w:cs="Lucida Calligraphy"/>
          <w:sz w:val="20"/>
          <w:szCs w:val="20"/>
        </w:rPr>
      </w:pPr>
      <w:r>
        <w:rPr>
          <w:rFonts w:cs="Lucida Calligraphy" w:ascii="Lucida Calligraphy" w:hAnsi="Lucida Calligraphy"/>
          <w:sz w:val="20"/>
          <w:szCs w:val="20"/>
        </w:rPr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57" w:right="57" w:hanging="0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4:21:00Z</dcterms:created>
  <dc:creator>Avery Dennison Corporation</dc:creator>
  <dc:description>Copyright 2008 Avery Dennison Corporation. All rights reserved.</dc:description>
  <cp:keywords>Avery Templates</cp:keywords>
  <dc:language>en-US</dc:language>
  <cp:lastModifiedBy>Moolani, Dana</cp:lastModifiedBy>
  <cp:lastPrinted>2014-12-02T18:12:00Z</cp:lastPrinted>
  <dcterms:modified xsi:type="dcterms:W3CDTF">2014-12-08T16:17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87-01</vt:lpwstr>
  </property>
</Properties>
</file>